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обществознанию 2016-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.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ое количество баллов – 99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– 45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По 1 баллу за каждое верное названное слово, по 2 балла за каждое верное объяснение; максимальный балл - 12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является лишним в ряду? Объясните свой выбор. </w:t>
      </w:r>
    </w:p>
    <w:p>
      <w:pPr>
        <w:pStyle w:val="Normal"/>
        <w:spacing w:lineRule="auto" w:line="276"/>
        <w:ind w:right="-1" w:hanging="0"/>
        <w:rPr/>
      </w:pPr>
      <w:r>
        <w:rPr>
          <w:sz w:val="28"/>
          <w:szCs w:val="28"/>
        </w:rPr>
        <w:t>1. Народность, каста, род, племя.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2. Искусство, наука, здравоохранение, образование 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3. Традиция,  право, мораль, санкция 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спублика, монархия, федерация.</w:t>
      </w:r>
    </w:p>
    <w:p>
      <w:pPr>
        <w:pStyle w:val="Normal"/>
        <w:spacing w:lineRule="auto" w:line="276"/>
        <w:ind w:right="-1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 По 2 балла за каждый правильный ответ, максимальный балл – 24 балла)</w:t>
      </w:r>
    </w:p>
    <w:p>
      <w:pPr>
        <w:pStyle w:val="Style19"/>
        <w:tabs>
          <w:tab w:val="clear" w:pos="708"/>
          <w:tab w:val="left" w:pos="2685" w:leader="none"/>
        </w:tabs>
        <w:jc w:val="both"/>
        <w:rPr/>
      </w:pPr>
      <w:r>
        <w:rPr/>
        <w:t>Решите кроссворд. Ключевое слово – название политической организации общества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0"/>
        <w:gridCol w:w="340"/>
        <w:gridCol w:w="356"/>
        <w:gridCol w:w="340"/>
        <w:gridCol w:w="356"/>
        <w:gridCol w:w="496"/>
        <w:gridCol w:w="356"/>
        <w:gridCol w:w="356"/>
        <w:gridCol w:w="496"/>
        <w:gridCol w:w="340"/>
        <w:gridCol w:w="300"/>
        <w:gridCol w:w="300"/>
        <w:gridCol w:w="340"/>
        <w:gridCol w:w="340"/>
        <w:gridCol w:w="340"/>
        <w:gridCol w:w="340"/>
        <w:gridCol w:w="340"/>
        <w:gridCol w:w="340"/>
        <w:gridCol w:w="340"/>
        <w:gridCol w:w="340"/>
        <w:gridCol w:w="360"/>
        <w:gridCol w:w="340"/>
        <w:gridCol w:w="340"/>
      </w:tblGrid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глашение людей, их объединений, которое имеет юридические последств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ажный юридический документ. Правила, записанные в нем, обязательны для исполн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ая независим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дин из величайших правителей в истории Месопотами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до н.э., создавший свод закон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заимная ответственность человека и государств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рма правления, при которой верховную власть осуществляют органы, которые избираются народом на определенный сро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истема взаимосвязанных юридических норм (правил), которые являются обязательными для всех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амилия автора музыки  Государственного гимна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, подтверждающий гражданство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обо оберегаемые, высокочтимые обществом массовые образцы действ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язанность людей отвечать за то, что они сделал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3. По 1 баллу за каждое правильно восстановленное слово и по 2 балла за правильное объяснение; максимальный балл – 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Напишите правильно и объясните значение терминов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220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_ В_ДЕНД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_Г_ТИМНОСТЬ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_П_Р_ТИЗМ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_Б_Л_ЗАЦ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е 4. П</w:t>
      </w:r>
      <w:r>
        <w:rPr>
          <w:b/>
          <w:sz w:val="28"/>
          <w:szCs w:val="28"/>
        </w:rPr>
        <w:t>о1 баллу за каждый правильный ответ, максимальный балл -  4 бал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отрывки из документов. Выберите один правильный вариант от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овите элемент духовной сферы, о котором идет речь в отрывк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 Древней Греции до 7 лет мальчиков и девочек воспитывала мать на женской половине дома. Позже мальчиков учили писать, читать, петь, играть на флейте, слагать стихи и составлять речи, считать и решать задачки. Все эти умения должны были пригодиться во взрослой жизни».</w:t>
      </w:r>
    </w:p>
    <w:p>
      <w:pPr>
        <w:sectPr>
          <w:type w:val="nextPage"/>
          <w:pgSz w:w="11906" w:h="16838"/>
          <w:pgMar w:left="567" w:right="566" w:gutter="0" w:header="0" w:top="709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искус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нау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религия</w:t>
      </w:r>
    </w:p>
    <w:p>
      <w:pPr>
        <w:pStyle w:val="Normal"/>
        <w:rPr/>
      </w:pPr>
      <w:r>
        <w:rPr>
          <w:sz w:val="28"/>
          <w:szCs w:val="28"/>
        </w:rPr>
        <w:t>Г) образование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ая оценка человеку дана в высказывании философа: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обропорядочные люди приобретают больше врагов своими речами, нежели дурные своими делами».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моральна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природна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правовая</w:t>
      </w:r>
    </w:p>
    <w:p>
      <w:pPr>
        <w:pStyle w:val="Normal"/>
        <w:rPr/>
      </w:pPr>
      <w:r>
        <w:rPr>
          <w:sz w:val="28"/>
          <w:szCs w:val="28"/>
        </w:rPr>
        <w:t>Г) научная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Какая наука изучает проблемы, о которых говорится в тексте: </w:t>
      </w:r>
      <w:r>
        <w:rPr>
          <w:b/>
          <w:i/>
          <w:sz w:val="28"/>
          <w:szCs w:val="28"/>
        </w:rPr>
        <w:t>«</w:t>
      </w:r>
      <w:r>
        <w:rPr>
          <w:rFonts w:eastAsia="TimesNewRomanPSMT;Arial Unicode MS"/>
          <w:b/>
          <w:i/>
          <w:sz w:val="28"/>
          <w:szCs w:val="28"/>
        </w:rPr>
        <w:t>Людей с давних времен интересовало, почему они совершают те или иные поступки, отчего меняется их настроение, откуда возникают чувства тревоги, любви, заботы. В Древней Греции внутренний мир человека называли душа…»?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лософ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лиг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сихолог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) право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кой из научных журналов больше всего подходит для публикации статьи, отрывок из которой приводится ниже: </w:t>
      </w:r>
    </w:p>
    <w:p>
      <w:pPr>
        <w:pStyle w:val="Normal"/>
        <w:jc w:val="both"/>
        <w:rPr/>
      </w:pPr>
      <w:r>
        <w:rPr>
          <w:rFonts w:eastAsia="TimesNewRomanPSMT;Arial Unicode MS"/>
          <w:b/>
          <w:i/>
          <w:sz w:val="28"/>
          <w:szCs w:val="28"/>
        </w:rPr>
        <w:t>«Имущество, находящееся в государственной или муниципальной собственности, может быть передано его собственником в собственность граждан или юридических лиц, предусмотренном законом о приватизации государственного и муниципального имущест</w:t>
      </w:r>
      <w:r>
        <w:rPr/>
        <w:t>ва»?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052"/>
        <w:gridCol w:w="955"/>
        <w:gridCol w:w="902"/>
        <w:gridCol w:w="1017"/>
        <w:gridCol w:w="799"/>
        <w:gridCol w:w="103"/>
        <w:gridCol w:w="4976"/>
      </w:tblGrid>
      <w:tr>
        <w:trPr/>
        <w:tc>
          <w:tcPr>
            <w:tcW w:w="5113" w:type="dxa"/>
            <w:gridSpan w:val="6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Вопросы истории»</w:t>
            </w:r>
          </w:p>
          <w:p>
            <w:pPr>
              <w:pStyle w:val="Normal"/>
              <w:ind w:right="-1" w:hanging="0"/>
              <w:rPr>
                <w:rFonts w:eastAsia="TimesNewRomanPSMT;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«Вопросы государства и права» </w:t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«Наука и религия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Знание – сила»</w:t>
            </w:r>
          </w:p>
          <w:p>
            <w:pPr>
              <w:pStyle w:val="Normal"/>
              <w:ind w:right="-1" w:hanging="0"/>
              <w:rPr>
                <w:rFonts w:eastAsia="TimesNewRomanPSMT;Arial Unicode MS"/>
                <w:b/>
                <w:b/>
                <w:sz w:val="28"/>
                <w:szCs w:val="28"/>
              </w:rPr>
            </w:pPr>
            <w:r>
              <w:rPr>
                <w:rFonts w:eastAsia="TimesNewRomanPSMT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NewRomanPSMT;Arial Unicode MS"/>
                <w:b/>
                <w:b/>
                <w:sz w:val="28"/>
                <w:szCs w:val="28"/>
              </w:rPr>
            </w:pPr>
            <w:r>
              <w:rPr>
                <w:rFonts w:eastAsia="TimesNewRomanPSMT;Arial Unicode MS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3"/>
          <w:sz w:val="28"/>
          <w:szCs w:val="28"/>
          <w:u w:val="single"/>
          <w:shd w:fill="FFFFFF" w:val="clear"/>
        </w:rPr>
        <w:t>Задание 5. Соотнесите сферы общественной жизни с ситуациями, которые с ними связаны.</w:t>
      </w:r>
      <w:r>
        <w:rPr>
          <w:b/>
          <w:i/>
          <w:color w:val="000000"/>
          <w:spacing w:val="3"/>
          <w:sz w:val="28"/>
          <w:szCs w:val="28"/>
          <w:u w:val="single"/>
          <w:shd w:fill="FFFFFF" w:val="clear"/>
        </w:rPr>
        <w:t xml:space="preserve"> (</w:t>
      </w:r>
      <w:r>
        <w:rPr>
          <w:rStyle w:val="Style17"/>
          <w:b/>
          <w:i/>
          <w:color w:val="000000"/>
          <w:spacing w:val="3"/>
          <w:sz w:val="28"/>
          <w:szCs w:val="28"/>
          <w:u w:val="single"/>
          <w:shd w:fill="FFFFFF" w:val="clear"/>
        </w:rPr>
        <w:t>2 балла за каждый правильный ответ, максимальный балл - 14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щественной жизн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кономи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лити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ци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ухов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едставитель партии принял участие в теледебат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Третьяковской галерее открылась выставка работ В. М. Васнецо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Благодаря развитию интернет - технологий образование стало доступно большему числу людей с ограниченными возможност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 химическом предприятии открыт новый це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 школе состоялся литературный вечер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Государственная дума приняла новый Закон об обра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Фермер собрал большой урожай пшениц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По 2 балла за каждый правильный ответ, максимальный балл – 18 баллов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текст, в котором пропущены слова. Выберите из прилагаемого списка слова, которые необходимо вставить на место пропусков. Слова в списке даны в именительном падеже. Каждое слово (сочетание слов) может быть использовано только один раз, форму слова можно изменит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но____________________(1), Российская Федерация - ___________________________________(2), которая признает, соблюдает и защищает права и свободы человека. Главой государства является ____________________ (3) РФ. Законы принимает специальный представительный орган - ___________________________ (4). В РФ он называется __________________ (5) и состоит из двух палат – ______________________ (6) и ________________________ (7). Систему исполнительной власти возглавляет _____________ (8). __________ (9) разрешают правовые споры, которые возникают между людьми, их объединениями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тельств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т Федерац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титуц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зидент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сударственная дум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емократическая республи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едеральное собрани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арламент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7. По 1 баллу за каждый правильный ответ; максимальный балл – 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а» или «нет»? Рядом с номером каждого утверждения напишите «да», если вы согласны с утверждением, или «нет», если не соглас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7.1. Культура – это вторая природа, мир, который человек создает вокруг, чтобы  поддержать себя в своем искусственном, т.е. человеческом состоянии.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7.2. Аристотель делил государства  на  справедливые и несправедливые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7.3. Глобальные проблемы угрожают жизни людей тех стран, где они проявились больше   всего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7.4. Самое раннее упоминание  о правах и о защите прав человека содержится в законах царя Хаммурап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7.5. Труд в отличие от общения является потребностью человека.</w:t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55"/>
        <w:gridCol w:w="902"/>
        <w:gridCol w:w="1017"/>
        <w:gridCol w:w="902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8. По 2 балла за полный правильный ответ по каждому вопросу, за ошибку – по 1 баллу, максимальный балл – 10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вариантов правильного ответа.</w:t>
      </w:r>
    </w:p>
    <w:p>
      <w:pPr>
        <w:pStyle w:val="Normal"/>
        <w:spacing w:before="200" w:after="0"/>
        <w:jc w:val="both"/>
        <w:rPr/>
      </w:pPr>
      <w:r>
        <w:rPr>
          <w:b/>
          <w:sz w:val="28"/>
          <w:szCs w:val="28"/>
        </w:rPr>
        <w:t>8.1. Вам предстоит подобрать материалы на тему: «Труд в современной экономике». Какие понятия вам необходимы для раскрытия темы?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) трудовая этика, трудовое прав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Б) заработная плата, моли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) профессионализм, экономическая жизн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) правоохранительные органы, производство материальных благ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) государственное устройство страны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8.2. Что из перечисленного характеризует семью?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) она основана на браке или кровном родств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) Её члены распространяют информацию о товарах и услугах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) она стремится к завоеванию власт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) её члены связаны общностью быта, взаимной помощью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Д) объединяет людей, имеющих общие идеи, которые записаны в программе 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8.</w:t>
      </w:r>
      <w:r>
        <w:rPr/>
        <w:t>3. Семейный бюджет складывается из</w:t>
      </w:r>
    </w:p>
    <w:tbl>
      <w:tblPr>
        <w:tblW w:w="10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476"/>
      </w:tblGrid>
      <w:tr>
        <w:trPr/>
        <w:tc>
          <w:tcPr>
            <w:tcW w:w="5093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ходов на образование детей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ходов от заработанной платы родителей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были частных предприятий</w:t>
            </w:r>
          </w:p>
        </w:tc>
        <w:tc>
          <w:tcPr>
            <w:tcW w:w="547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доходов от пенсии бабушек и дедушек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) расходов на медицинское обслуживание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8"/>
          <w:szCs w:val="28"/>
        </w:rPr>
        <w:t>8.4. Выберите документы, в которых перечислены основные личные, политические и социальные права чело</w:t>
      </w:r>
      <w:r>
        <w:rPr/>
        <w:t>века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90"/>
      </w:tblGrid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rFonts w:eastAsia="TimesNewRomanPSMT;Arial Unicode MS"/>
                <w:sz w:val="28"/>
                <w:szCs w:val="28"/>
              </w:rPr>
              <w:t>Всеобщая декларация прав человека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нституция Российской Федерации</w:t>
            </w:r>
          </w:p>
        </w:tc>
        <w:tc>
          <w:tcPr>
            <w:tcW w:w="5090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ав школы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rFonts w:eastAsia="TimesNewRomanPSMT;Arial Unicode MS"/>
                <w:sz w:val="28"/>
                <w:szCs w:val="28"/>
              </w:rPr>
              <w:t xml:space="preserve">Уголовный кодекс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spacing w:before="200" w:after="0"/>
        <w:jc w:val="both"/>
        <w:rPr/>
      </w:pPr>
      <w:r>
        <w:rPr>
          <w:b/>
          <w:sz w:val="28"/>
          <w:szCs w:val="28"/>
        </w:rPr>
        <w:t xml:space="preserve">8.5. Какие понятия пропущены в тексте: « </w:t>
      </w:r>
      <w:r>
        <w:rPr>
          <w:b/>
          <w:i/>
          <w:sz w:val="28"/>
          <w:szCs w:val="28"/>
        </w:rPr>
        <w:t>…   и … - две основные формы, в которых осуществляется управление государствами. Обе эти формы уходят корнями в древнюю эпоху</w:t>
      </w:r>
      <w:r>
        <w:rPr>
          <w:b/>
          <w:sz w:val="28"/>
          <w:szCs w:val="28"/>
        </w:rPr>
        <w:t>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зи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нарх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спуб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онфедерация</w:t>
      </w:r>
    </w:p>
    <w:p>
      <w:pPr>
        <w:pStyle w:val="Normal"/>
        <w:ind w:left="-4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55"/>
        <w:gridCol w:w="902"/>
        <w:gridCol w:w="1017"/>
        <w:gridCol w:w="902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80" w:type="dxa"/>
        <w:jc w:val="left"/>
        <w:tblInd w:w="-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tbl>
            <w:tblPr>
              <w:tblW w:w="616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67"/>
              <w:gridCol w:w="868"/>
              <w:gridCol w:w="866"/>
              <w:gridCol w:w="866"/>
              <w:gridCol w:w="866"/>
              <w:gridCol w:w="866"/>
              <w:gridCol w:w="866"/>
            </w:tblGrid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Часть 1.</w:t>
                  </w:r>
                  <w:r>
                    <w:rPr>
                      <w:sz w:val="28"/>
                      <w:szCs w:val="28"/>
                    </w:rPr>
                    <w:br/>
                    <w:br/>
                  </w:r>
                </w:p>
              </w:tc>
              <w:tc>
                <w:tcPr>
                  <w:tcW w:w="86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3"/>
      <w:ind w:hanging="36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23:00Z</dcterms:created>
  <dc:creator>Admin</dc:creator>
  <dc:description/>
  <cp:keywords/>
  <dc:language>en-US</dc:language>
  <cp:lastModifiedBy>Klass21</cp:lastModifiedBy>
  <dcterms:modified xsi:type="dcterms:W3CDTF">2016-09-28T13:59:00Z</dcterms:modified>
  <cp:revision>7</cp:revision>
  <dc:subject/>
  <dc:title>Задания школьного этапа Всероссийской олимпиады школьников по обществознанию</dc:title>
</cp:coreProperties>
</file>